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омени във версия 4/2021 </w:t>
        <w:br/>
        <w:t xml:space="preserve">на Системите за управление и контрол на програма „Вътрешни работи“, </w:t>
        <w:br/>
        <w:t>финансирана от Норвежкия финансов механизъм 2014-2021 г.</w:t>
      </w:r>
    </w:p>
    <w:p>
      <w:pPr>
        <w:pStyle w:val="Normal"/>
        <w:spacing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Web"/>
        <w:spacing w:lineRule="exact" w:line="320" w:before="280" w:after="0"/>
        <w:ind w:firstLine="1134"/>
        <w:jc w:val="both"/>
        <w:rPr>
          <w:lang w:val="bg-BG"/>
        </w:rPr>
      </w:pPr>
      <w:r>
        <w:rPr>
          <w:lang w:val="bg-BG"/>
        </w:rPr>
        <w:t>Във връзка с настъпили изменения на Правилника за устройство и дейността на Министерството на вътрешните работи и получени указания от дирекция „Централно координационно звено“ при МС, във връзка с промени в действащата нормативна уредба, както и с констатации и препоръки от проведените системни одити от ИА „Одит на средствата от ЕС“, Програмният оператор допълни описанието на Системи за управление и контрол на програма „Вътрешни работи“, финансирана от Норвежкия финансов механизъм 2014-2021 г., Версия 3.0, както следва:</w:t>
      </w:r>
    </w:p>
    <w:p>
      <w:pPr>
        <w:pStyle w:val="NormalWeb"/>
        <w:spacing w:lineRule="exact" w:line="320" w:before="280" w:after="0"/>
        <w:ind w:firstLine="1134"/>
        <w:jc w:val="both"/>
        <w:rPr>
          <w:lang w:val="bg-BG"/>
        </w:rPr>
      </w:pPr>
      <w:r>
        <w:rPr>
          <w:lang w:val="bg-BG"/>
        </w:rPr>
        <w:t>1. Във връзка с комуникация и препоръки от дирекция „Централно координационно звено“ при Министерския съвет, в описанието на Системите за управление и контрол са внесени промени, както следва:</w:t>
      </w:r>
    </w:p>
    <w:p>
      <w:pPr>
        <w:pStyle w:val="NormalWeb"/>
        <w:spacing w:lineRule="exact" w:line="320" w:before="280" w:after="0"/>
        <w:ind w:firstLine="1134"/>
        <w:jc w:val="both"/>
        <w:rPr>
          <w:lang w:val="bg-BG"/>
        </w:rPr>
      </w:pPr>
      <w:r>
        <w:rPr>
          <w:lang w:val="bg-BG"/>
        </w:rPr>
        <w:t>- в точка 13.3 е допълнен текст, касаещ задължението на бенефициерите да ползват считано от 14 юни 2020 г. Централизираната информационна система „Електронни обществени поръчки“ (ЦАИС ЕОП), като следва да са регистрирани в системата  на електронен адрес: https://eop.bg/;</w:t>
      </w:r>
    </w:p>
    <w:p>
      <w:pPr>
        <w:pStyle w:val="NormalWeb"/>
        <w:spacing w:lineRule="exact" w:line="320" w:before="280" w:after="0"/>
        <w:ind w:firstLine="1134"/>
        <w:jc w:val="both"/>
        <w:rPr>
          <w:lang w:val="bg-BG"/>
        </w:rPr>
      </w:pPr>
      <w:r>
        <w:rPr>
          <w:lang w:val="bg-BG"/>
        </w:rPr>
        <w:t>- в т.24.3. са прецизирани текстове, касаещи регистъра на нередности, като са допълнени със регистър на всички случаи на нередности и регистър на всички сигнали за нередности и съответното съдържание в тях;</w:t>
      </w:r>
    </w:p>
    <w:p>
      <w:pPr>
        <w:pStyle w:val="NormalWeb"/>
        <w:spacing w:lineRule="exact" w:line="320" w:before="280" w:after="0"/>
        <w:ind w:firstLine="1134"/>
        <w:jc w:val="both"/>
        <w:rPr/>
      </w:pPr>
      <w:r>
        <w:rPr>
          <w:lang w:val="bg-BG"/>
        </w:rPr>
        <w:t xml:space="preserve">- </w:t>
      </w:r>
      <w:r>
        <w:rPr>
          <w:shd w:fill="FFFFFF" w:val="clear"/>
          <w:lang w:val="bg-BG"/>
        </w:rPr>
        <w:t xml:space="preserve">актуализирани са точки 15.5 и 15.6, отнасящи се до верификация на разходи по управление на програмата и верификация на разходи по Фонда за двустранни отношения. </w:t>
      </w:r>
      <w:r>
        <w:rPr>
          <w:lang w:val="bg-BG"/>
        </w:rPr>
        <w:t>По отношение на съхранението на разходо-оправдателни и подкрепящи документи за разходите за управление по програмите са разписани отговорности относно събирането, записването и съхранението на данните за тези разходи на споделено дисково пространство с ясно разписана проследимост.</w:t>
      </w:r>
    </w:p>
    <w:p>
      <w:pPr>
        <w:pStyle w:val="NormalWeb"/>
        <w:spacing w:lineRule="exact" w:line="320" w:before="280" w:after="0"/>
        <w:ind w:firstLine="1134"/>
        <w:jc w:val="both"/>
        <w:rPr/>
      </w:pPr>
      <w:r>
        <w:rPr>
          <w:lang w:val="bg-BG"/>
        </w:rPr>
        <w:t>2. Във връзка с препоръки от дирекция „Централно координационно звено“ при Министерския съвет, постъпили с писмо № 02.51-2/22.12.2020г. в Раздел 5 „Подбор на проекти“, т.5.9 „Етапи на оценка“, подточка 5.9.1 „Административно съответствие и допустимост на кандидата/партньора“ на Системите за управление и контрол, Версия 3.0 са внесени промени, както следва:</w:t>
      </w:r>
    </w:p>
    <w:p>
      <w:pPr>
        <w:pStyle w:val="NormalWeb"/>
        <w:spacing w:lineRule="exact" w:line="320" w:before="280" w:after="0"/>
        <w:ind w:firstLine="1134"/>
        <w:jc w:val="both"/>
        <w:rPr/>
      </w:pPr>
      <w:r>
        <w:rPr>
          <w:lang w:val="bg-BG"/>
        </w:rPr>
        <w:t>-отпада задължението на председателя на оценителна комисия да публикува на интернет страниците на НФМ</w:t>
      </w:r>
      <w:r>
        <w:rPr/>
        <w:t xml:space="preserve"> </w:t>
      </w:r>
      <w:r>
        <w:rPr>
          <w:lang w:val="bg-BG"/>
        </w:rPr>
        <w:t>и ДМП списък на проектите, които не са допуснати до етап на техническа и финансова оценка и причините за това. Кандидатите, чиито проектни предложения са отхвърлени, ще бъдат уведомявани с изпращането на отделно уведомление до всеки от тях през модул „Комуникация“ в ИСУН 2020.</w:t>
      </w:r>
    </w:p>
    <w:p>
      <w:pPr>
        <w:pStyle w:val="NormalWeb"/>
        <w:spacing w:lineRule="exact" w:line="320" w:before="280" w:after="0"/>
        <w:ind w:firstLine="1134"/>
        <w:jc w:val="both"/>
        <w:rPr>
          <w:lang w:val="bg-BG"/>
        </w:rPr>
      </w:pPr>
      <w:r>
        <w:rPr>
          <w:lang w:val="bg-BG"/>
        </w:rPr>
        <w:t>3. Във връзка с препоръки от дирекция „Централно координационно звено“ при Министерския съвет, постъпили с писмо № 02.51-2/22.12.2020г. в Раздел 5 „Подбор на проекти“, т.5.9 „Етапи на оценка“, подточка 5.9.2 „Техническа и финансова оценка“ на Системите за управление и контрол, Версия 3.0 са внесени промени, както следва:</w:t>
      </w:r>
    </w:p>
    <w:p>
      <w:pPr>
        <w:pStyle w:val="NormalWeb"/>
        <w:spacing w:lineRule="exact" w:line="320" w:before="280" w:after="0"/>
        <w:ind w:firstLine="1134"/>
        <w:jc w:val="both"/>
        <w:rPr>
          <w:lang w:val="bg-BG"/>
        </w:rPr>
      </w:pPr>
      <w:r>
        <w:rPr>
          <w:lang w:val="bg-BG"/>
        </w:rPr>
        <w:t xml:space="preserve">- отпада задължение в случаите, когато едната оценка е под минималната допустима оценка по процедурата, а другата оценка - над нея или равна на нея, председателят на комисията да възложи оценяването на трето лице – независим и безпристрастен от ПО/ДМП и КПП експерт-арбитър, който да извърши оценка на проекта. </w:t>
      </w:r>
    </w:p>
    <w:p>
      <w:pPr>
        <w:pStyle w:val="NormalWeb"/>
        <w:spacing w:lineRule="exact" w:line="320" w:before="280" w:after="0"/>
        <w:ind w:firstLine="1134"/>
        <w:jc w:val="both"/>
        <w:rPr>
          <w:lang w:val="bg-BG"/>
        </w:rPr>
      </w:pPr>
      <w:r>
        <w:rPr>
          <w:lang w:val="bg-BG"/>
        </w:rPr>
        <w:t>4.. Във връзка с извършеното изменение на Правилника за устройството и дейността на Министерството на вътрешните работи, с бр. 48 на ДВ от 26.05.2020 г., в сила от 26.05.2020 г., касаещо осъществяването на функциите на Програмен оператор за управление на средствата по програма "Вътрешни работи", финансирана по Норвежкия финансов механизъм от дирекция "Международни проекти", са актуализирани текстовете в точки 1.2., т.2.2.2.5, т.3.2</w:t>
      </w:r>
    </w:p>
    <w:p>
      <w:pPr>
        <w:pStyle w:val="NormalWeb"/>
        <w:spacing w:lineRule="exact" w:line="320" w:before="0" w:after="0"/>
        <w:ind w:firstLine="1134"/>
        <w:jc w:val="both"/>
        <w:rPr>
          <w:lang w:val="bg-BG"/>
        </w:rPr>
      </w:pPr>
      <w:r>
        <w:rPr>
          <w:lang w:val="bg-BG"/>
        </w:rPr>
        <w:t>Гореизброените изменения на Системите за управление и контрол са изготвени по реда на глава 28 от одобрените СУК във връзка с глава 5 от Регламента относно гарантиране на принципите за отчетност, икономичност, ефективност и ефикасност при изпълнението на програма „Вътрешни работи“. С изменения се цели оптимизиране на процесите на управление на програмата.</w:t>
      </w:r>
    </w:p>
    <w:sectPr>
      <w:type w:val="nextPage"/>
      <w:pgSz w:w="11906" w:h="16838"/>
      <w:pgMar w:left="1417" w:right="1417" w:gutter="0" w:header="0" w:top="99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2:50:00Z</dcterms:created>
  <dc:creator>Alexander T. Dragovsky</dc:creator>
  <dc:description/>
  <cp:keywords/>
  <dc:language>en-US</dc:language>
  <cp:lastModifiedBy>DMP User 1</cp:lastModifiedBy>
  <dcterms:modified xsi:type="dcterms:W3CDTF">2021-01-20T12:50:00Z</dcterms:modified>
  <cp:revision>2</cp:revision>
  <dc:subject/>
  <dc:title/>
</cp:coreProperties>
</file>